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я </w:t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Диагностика полимотивационных тенденций в «Я-концепции» личности» (С.М.Петрова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Методика «Диагностика полимотивационных тенденций в «Я-концепции» личности» (С.М.Петрова) определяет мотивационную обусловленность «Я-концепции» личности (то, что очень важно для человека). Дословно слово «мотивация» означает «движение», точнее направление движения человека по жизни. Предполагается, что благополучные подростки и подростки с алкогольной/наркотической зависимостью в структуре мотивационной сферы будут иметь различные мотивационные профили.   Шкалы по данной методике: акизитивная (материальная) мотивация, гедонистическая мотивация, оптимистическая мотивация, коммуникативная мотивация, познавательная мотивация, трудовая мотивация, нормативная мотивация, нравственная мотивация, стремление к совершенству, пугническая мотивация, стремление к превосходству, мотивация позитивного отношения к людям, мотивация избегания неприятностей, мотивация индивидуализации, эгоцентрическая мотивация, альтруистическая мотивац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естирование проводилось индивидуально. Использование стимульного материала в виде пословиц для изучения мотивационной сферы личности обусловлено их близостью к архетипическим образованиям психики и ментальным формам сознания, а также их образностью, понятностью, должным эмоциональным потенциалом. Все это адекватно отражает мотивационную обусловленность «Я-концепции» лич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к тесту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м предложен список из 32 пословиц. В случае принятия, согласия с содержанием пословицы необходимо рядом с ее номером поставить знак «+» или «да», в случае несогласия с содержанием пословицы - знак «-» или «нет». Для повышения достоверности методики используется два ее варианта (А и Б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стовый материа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риант 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астье лучше богат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днее всех бед, когда денег н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 счастье служит, тот ни о чем не тужи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счастье плодится, там и зависть роди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и на нашей улице праздн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ым родился, гол и умр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братство лучше богат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й день придет - приятели откажу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ье лучше богат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к живи, век учись, а дураком помреш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тому богату быть, кто от трудов мало спи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аботы не будешь богат, а скорее будешь горба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верд закон, там всяк уме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- паутина, шмель проскочит, муха увязн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 жить бедняком, чем разбогатеть со грех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греха века не проживеш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к сам своего счастья кузнец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бом стены не прошибеш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тот не ошибается, кто ничего не дела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асенье - половина спасень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ая слава лучше богат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сех не угодиш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не без добрых люд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тыдно и грешно, то в обычай вошл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чистому поганое не пристан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рязью играть - руки замара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-то Бог, да и сам не будь пло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льный грех живет на все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я рубашка ближе к тел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е дело сторо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обром жить хорош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а хочешь себе добра, то никому не делай зл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ариант 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ги - дело наживно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ется, у кого денежка ведетс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хорошо живет, тот долго жив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прожить - не поле перей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и совершается, все к лучшем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то не знает, что его ожида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уп совсем, кто не знается ни с ке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говорить - больше согреши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да то, что мудрый знает, а не то, о чем все болтаю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будешь знать, скоро состаришьс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ез устали работает, тот без хлеба не быва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ись весь век, едва заработаешь на хлеб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то и законы писать, если их не исполня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что дышло: куда поворотишь, туда и вышл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ен да честе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честь, коли нечего ест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у - половина мог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 головы не прыгнеш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аша не пропадал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ная броду, не суйся в вод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живешь, так и прослывеш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у как живется, а не как люди хотя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и - всё, а деньги - со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ги - черви, а без денег люди - чер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ак страшен черт, как его малюю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рного человека остерегайся со всех сторо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щи в других ты правды, если ее в тебе н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людях живет, то и нас не мин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кий за себя отвеча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хата с краю, я ничего не знаю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пропадай, а товарища выруча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й людям добро, да себе без бе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тес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ключенные в методику пословицы диадными плеядами тяготеют друг к другу и имеют общий метасмысл. Основываясь на диадной плеядности пословиц, полимотивационную «Я-концепцию» личности составили 16 парных мотивационных тенденций. Учитывая альтернативную направленность пословиц в каждой паре, о выраженности первой мотивационной тенденции можно судить, когда нечетные номера пословиц оцениваются знаком «+», а четные знаком «-». И наоборот, когда нечетные номера пословиц оцениваются знаком «-», а четные - «+», можно говорить о доминировании противоположной тенден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юч и интерпретация тес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изитивная (материальная) мотивация представлена пословицей № 1 (противоположная - пословицей № 2), отражает отношение к материальному благополучию в жизни, к деньгам, определяет значимость для индивида материальной стороны жизни, вытекает из общей ориентации на благополуч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едонистическая мотивация представлена пословицей № 3 (противоположная - пословицей № 4), выражает ориентацию на упрощенные способы существования, на веселую, легкую, радостную, счастливую жизнь, характеризует потребность в телесном и душевном комфорт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тимистическая мотивация представлена пословицей № 5 (противоположная пессимистическая - пословицей № 6), отражает веру в хорошее, надежду на лучшее в жизни, характеризуется пассивным ожидаем благополучия/неблагополучия в жизни, определяется как оптимистический/пессимистический фатализ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мотивация представлена пословицей № 7 (противоположная - пословицей № 8), выражает потребность в общении, в дружбе, отражает степень направленности субъекта на взаимодействие, коммуникац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мотивация представлена пословицей № 9 (противоположная - пословицей № 10), отражает потребность в выполнении работы, направленность на труд, ориентацию на выполнение поставленной задачи через преодоление труднос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удовая мотивация представлена пословицей № 11 (противоположная - пословицей № 12), отражает потребность в выполнении работы, направленность на труд, ориентацию на выполнение поставленной задачи через преодоление труднос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мотивация представлена пословицей № 13 (противоположная - пословицей № 14), отражает ориентацию на выполнение групповых и социальных норм, свидетельствует о социальной идентификации, характеризует степень ориентации индивида на долженствование, ответственность, необходимо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мотивация представлена пословицей № 15 (противоположная - пословицей № 16), отражает ориентацию индивида на соблюдение нравственных норм, характеризует желание жить по правде, по совести, по справедливости, относится к духовной деятельности челове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убристическая мотивация как стремление к совершенству представлена пословицей № 17 (противоположная - пословицей № 18), отражает ориентацию на развитие, потребность в достижении, самоопределен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гническая мотивация представлена пословицей № 19 (противоположная - мотивация к индивидуальной безопасности - пословицей № 20), выражает потребность в действенном, активном преодолении трудностей, стремление бороться с жизненными обстоятельствами, даже если это связано с определенным риском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убристическая мотивация как стремление к превосходству представлена пословицей № 21 (противоположная - пословицей № 22), выражает потребность в уважении, авторитете среди людей (престижная), в признании, успехе (глорическая), в первенств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позитивного отношения к людям представлена пословицей № 23 (противоположная - пословицей № 24), выражает ориентацию на хорошее, положительное отношение к людям, веру в доброту люд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избегания неприятностей представлена пословицей № 26 (противоположная - пословицей № 25), отражает потребность в избегании неприятностей с внешним окружением, угроз, опаснос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индивидуализации представлена пословицей № 27 (противоположная - пословицей № 28), выражает либо желание ориентироваться на себя, либо делать так, как другие хотят, вместе с други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гоцентрическая мотивация представлена пословицей № 29 (противоположная паритетная мотивация - пословицей № 32), отражает ориентацию человека на себя, желание думать о себе без ущерба для других, либо ориентацию на других, желание думать о других без ущерба для себ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льтруистическая мотивация представлена пословицей № 31 (противоположная эгоистическая мотивация - пословицей № 30), выражает ориентацию на других, желание думать о других даже в ущерб себе, либо ориентацию на себя, желание думать о себе даже в ущерб друг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графического отражения результатов ярковыраженные тенденции равны значению +2, слабовыраженные +1, невыраженные равны 0. Доминирование противоположных тенденций равны -2, слабое доминирование противоположных тенденций -1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Методика «Шкала поиска ощущений» (М.Цукерман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исследования уровня потребностей в ощущениях различного рода. Методика предложена М.Цукерманом в 1964 году. Поиск новых ощущений имеет большое значение для человека, поскольку стимулирует эмоции и воображение, развивает творческий потенциал, что в конечном итоге, ведет к его личностному росту. Данный тест определяет уровень потребностей в ощущениях различного рода. Высокие показатели по шкале острых ощущений, несмотря на всю информативность и стремление к личностному росту, могут привести к отрицательным последствиям для жизни индивидуума. Особенно характерны высокие показатели по шкале острых ощущений для подростков в силу ограниченности восприятия жизни в целом, стремлением к познавательной активности и получению информации о жизни. Высокий уровень потребностей в ощущениях обозначает наличие влечения, возможно, бесконтрольного, к новым, «щекочущим нервы» впечатлениям, что часто может провоцировать испытуемого на участие в рискованных авантюрах и мероприятиях. Считается, что высокие показатели являются факторами риска девиантного поведения. Реальная действительность не предоставляет подросткам с  высоким уровнем потребностей в ощущениях возможность удовлетворить их. Употребление ПАВ – это один из путей получения необычных ощущений, связанных с измененным состоянием сознания. Участие же аддиктивного подростка в противоправных мероприятиях прогнозируемо по причине того, что участие в них дает возможность получить «щекочущие нервы» впечатления. Благополучные подростки более осмотрительны и осторожн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к тесту: «Вашему вниманию предлагается ряд утверждений, которые объединены в пары. Из каждой пары Вам необходимо выбрать одно, которое наиболее характерно для Вас, и отметить его»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материал 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6"/>
      </w:tblGrid>
      <w:tr>
        <w:trPr/>
        <w:tc>
          <w:tcPr>
            <w:tcW w:w="46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А </w:t>
            </w:r>
          </w:p>
        </w:tc>
        <w:tc>
          <w:tcPr>
            <w:tcW w:w="4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Б 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Я бы предпочел работу, требующую многочисленных разъездов, путешествий.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предпочел работать на одном месте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ня взбадривает свежий, прохладный день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хладный день я не могу дождаться, когда попаду домой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не не нравятся все телесные запахи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равятся некоторые телесные запахи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не не хотелось бы попробовать какой-нибудь наркотик, который мог бы оказать на меня незнакомое воздействие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попробовал какой-нибудь из незнакомых наркотиков, вызывающих галлюцинации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Я бы предпочел жить в идеальном обществе, где каждый безопасен, надежен и счастлив.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предпочел жить в неопределенные, смутные дни нашей истории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Я не могу вынести езду с человеком, который любит скорость.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я люблю ездить на машине очень быстро, так как нахожу это возбуждающим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Если бы я был продавцом-коммивояжером, то предпочел бы твердый оклад, а не сдельную зарплату с риском заработать мало или ничего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я был продавцом-коммивояжером, то я бы предпочел работать сдельно, так как у меня была бы возможность заработать больше, чем сидя на окладе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Я не люблю спорить с людьми, чьи воззрения резко отличаются от моих, поскольку такие споры всегда неразрешимы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читаю, что люди, которые не согласны с моим воззрением больше стимулируют, чем люди, которые согласны со мной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Большинство людей тратят в целом слишком много денег на страхование.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е - это то, без чего не мог бы позволить себе обойтись ни один человек. 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Я бы не хотел оказаться загипнотизированным.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хотел попробовать оказаться загипнотизированным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иболее важная цель в жизни - жить на полную катушку и взять от нее столько, сколько возможно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важная цель в жизни - обрести спокойствие и счастье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 холодную воду я вхожу постепенно, дав себе время привыкнуть к ней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разу нырнуть или прыгнуть в море или холодный бассейн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 большинстве видов современной музыки мне не нравятся беспорядочность и дисгармоничность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лушать новые и необычные виды музыки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Худший социальный недостаток - быть грубым, невоспитанным человеком.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ший социальный недостаток - быть скучным человеком, занудой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Я предпочитаю эмоционально-выразительных людей, даже если они немного неуравновешенны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почитаю больше людей спокойных, даже «отрегулированных».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У людей, ездящих на мотоциклах, должно быть есть какая-то неосознаваемая потребность причинить себе боль, вред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бы понравилось водить мотоцикл, или ездить на нем.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юч к тест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: 1а, 2а, 3б, 4б, 5б, 6б, 7б, 8б, 9а, 10б, 11а, 12б, 13б, 14б, 15а, 16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 интерпретация результатов тест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твет, совпавший с ключом, оценивается в один балл. Полученные баллы суммируются. Сумма совпадений и является показателем уровня потребностей в ощущения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6 до 10 баллов - средний уровень потребностей в ощущениях. Он свидетельствует об умении контролировать такие потребности, об умеренности в их удовлетворении, то есть, с одной стороны - об открытости новому опыту, с другой стороны - о сдержанности и рассудительности в необходимых моментах жизн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потребностей в ощущениях (от 0 до 5 баллов) обозначает присутствие предусмотрительности и осторожности в ущерб получению новых впечатлений (и информации) от жизни. Испытуемый с таким показателем предпочитает стабильность и упорядоченность неизвестному и неожиданному в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Методика «Диагностика уровня личностной готовности к риску» («РSК» Шуберта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озволяет оценить степень готовности к риску. Риск понимается как действие на удачу в надежде на счастливый исход или как возможная опасность, как действие, совершаемое в условиях неопределенности. Высокая готовность к риску сопровождается низкой мотивацией к избеганию неудач (защите). Готовность к риску связана прямо пропорционально числу допущенных ошибо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орме, как прави</w:t>
        <w:softHyphen/>
        <w:t>ло, психически здоровые люди легко («автоматически») приспосабливаются к требова</w:t>
        <w:softHyphen/>
        <w:t>ниям обыденной (бытовой) жизни и тяжелее переносят кризисные ситуации. Они, в отличие от лиц с разнообразными аддикциями, стараются избегать кризисов и волную</w:t>
        <w:softHyphen/>
        <w:t xml:space="preserve">щих нетрадиционных событ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диктивной личности, напротив, претит традиционная жизнь с ее устоями, размеренностью и прогнозируемостью, когда «еще при рождении знаешь, что и как произойдет с конкретным человеком». Предсказуемость, заданность собственной судьбы становится раздражающим моментом для аддиктивной личности. Кризисные же ситуации с их непредсказуемостью, риском и выраженными аффектами являются для них той почвой, на которой они обретают уверенность в себе, самоуважение и чувство превосходства над другими. У аддиктивной личности отмечается феномен «жажды острых ощущений», характеризующийся побуждением к риску, обу</w:t>
        <w:softHyphen/>
        <w:t xml:space="preserve">словленным опытом преодоления опасности. Совершение противоправных действий – это возможность рискнуть, побыть в непредсказуемости и почувствовать превосходство над други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этому у благополучных подростков уровень готовности риска будет оптимальным, а у подростков с алкогольной и наркотической зависимостью, совершавших криминальные действия, уровень риска будет высок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к тесту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цените степень своей готовности совершать действия при ответе на каждый из 25 вопросов. Поставьте соответствующий балл за каждый ответ по следующей схем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лностью согласен», «безусловное да»: +2 балл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ольше да, чем нет»: +1 бал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и да, ни нет», «нечто среднее»: 0 балл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ольше нет, чем да»: -1 бал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лностью не согласен»: -2 балл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стовый материа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высили бы вы установленную скорость, чтобы быстрее оказать необходимую медицинскую помощь тяжело больному человек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бы вы ради хорошего заработка участвовать в опасной и длительной экспедици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тали бы вы на пути убегающего опасного взломщика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ехать на подножке товарного вагона при скорости более 100 км/ч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на другой день после бессонной ночи нормально работать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ли бы вы первым переходить очень холодную рек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олжили бы вы другу большую сумму денег, будучи не совсем уверенным, что он сможет вам вернуть эти деньг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шли бы вы вместе с укротителем в клетку со львами при его заверении, что это безопасно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под руководством извне залезть на высокую фабричную труб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без тренировки управлять парусной лодкой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скнули бы вы схватить за уздечку бегущую лошадь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после 10 стаканов пива ехать на велосипед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совершить прыжок с парашютом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при необходимости проехать без билета от Пскова до Москвы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совершить автотурне, если бы за рулем сидел ваш знакомый, который совсем недавно пережил тяжелое дорожное происшестви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с 10-метровой высоты прыгнуть на тент пожарной команды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, чтобы избавиться от затяжной болезни с постельным режимом, пойти на опасную для жизни операцию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спрыгнуть с подножки товарного вагона, движущегося со скоростью 50 км/ч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в виде исключения вместе с семью другими людьми подняться в лифте, рассчитанном только на 6 человек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за большое денежное вознаграждение перейти с завязанными глазами оживленный уличный перекресток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зялись бы вы за опасную для жизни работу, если бы за нее хорошо платил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после 10 рюмок водки вычислять проценты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по указанию вашего начальника взяться за высоковольтный провод, если бы он заверил вас, что провод обесточен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 после некоторых предварительных объяснений управлять вертолетом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гли бы вы, имея билеты, но без денег и продуктов, доехать из Москвы до Хабаровска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интерпретация результатов тес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сумму набранных вами баллов в соответствии с инструкцией и оцените свой результат. Общая оценка дается по непрерывной шкале как отклонение от среднего знач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тветы свидетельствуют о склонности к риск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готовности к риску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ньше -30 баллов - низк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-30…+4 баллов - средний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выше 4-20 баллов - высоки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Определение уровня развития словесно-логического мышления у старшеклассников» (Л.Переслени, Т.Фотекова)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весно-логическое мышление наиболее интенсивно развивается в старшем школьном возрасте. Включенность в образовательную среду уже само по себе стимулирует развитие словесно-логического мышления. Уровень словесно-логического мышления не в полной мере характеризует уровень развития мышления, а отражает ту его часть, которая связана с вербальной (словесной) переработкой поступающей к человеку информацией. В практике существуют случаи, когда ребенок с высокими показатели невербального интеллекта, воспринимается учителями как неспособный ученик, в силу неразвитости его вербального интеллекта.  Это противоречие лежит в основе психической напряженности таких детей. Каждый ребенок в силу своих психологических особенностей выбирает один из путей приспособления к действительности. Одни идут по пути наименьшего сопротивления, становятся не лучшими учениками, отбывая часы в школе, где им становится не интересно. Другие включаются в учебный процесс, который сам по себе стимулирует развитие словесно-логического мышл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ные подростки, включенные в разнообразные развивающие формы взаимодействия, будут иметь уровень развития словесно-логического мышления выше, чем у аддиктивных с криминальным поведени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ербальная методика «Определение уровня развития словесно-логического мышления у старшеклассников» (Л.Переслени, Т.Фотекова) включает 4 субтеста по 10 проб каждый. Подбор словесных заданий проводился авторами на основе анализа различных опубликованных вариантов вербальных тесто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I субтест направлен на выявление общей осведомленности подрост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II субтест — на выявление сформированности логического действия (классификации), способности к абстрагирова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III субтест — на выявление сформированности логического действия, «умозаключения по аналогии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IV субтест — на выявление умения подводить два понятия под общую категорию, обобща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ндивидуальных данных включает подсчет суммы баллов для каждого субтеста в отдельности. Сумма складывается из количества баллов за правильные решения каждой пробы с первой попытки (1 балл — за правильный ответ) и со второй попытки после стимулирующей помощи, если первый ответ был неверным (по 0,5 балла). Затем подсчитывается общая балльная оценка за выполнение четырех субтестов и отдельно суммарная балльная оценка за решение проб со второй попытки. Последняя оценка дает представление о зоне ближайшего развития и особенностях регуляции произвольных форм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 следующий способ оценки успешности решения четырех словесных субтестов. Суммарное количество баллов за 40 проб соответствует 100%. Набранное количество баллов — показатель успешности (ПУ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Х — сумма полученных испытуемым баллов за решение 40 про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и для варианта, используемого при обследовании младших школьников, предлагается четыре уровня успеш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ровень успешности (наивысший) соответствует 100–80% (32 балла и более за правильно выполненные задания с первой и второй попытки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тий уровень — 79—65% (31,5—26 баллов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— 64—50% (25,5—20 баллов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— 49% и менее (19,5 и менее баллов).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 субтест</w:t>
      </w:r>
    </w:p>
    <w:p>
      <w:pPr>
        <w:pStyle w:val="Normal"/>
        <w:spacing w:lineRule="auto" w:line="360"/>
        <w:ind w:firstLine="900"/>
        <w:rPr/>
      </w:pPr>
      <w:r>
        <w:rPr>
          <w:rStyle w:val="StrongEmphasis"/>
          <w:b w:val="false"/>
          <w:sz w:val="28"/>
          <w:szCs w:val="28"/>
        </w:rPr>
        <w:t>Инструкция: «</w:t>
      </w:r>
      <w:r>
        <w:rPr>
          <w:sz w:val="28"/>
          <w:szCs w:val="28"/>
        </w:rPr>
        <w:t>Какое слово из пяти подходит к приведенной части фразы?»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. Эволюция — это... порядок, время, постоянство, случайность, развити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2. Бодрое и радостное восприятие мира — это... грусть, стойкость, оптимизм, сентиментальность, равнодуши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3. Одинаковыми по смыслу являются слова «биография» и... случай, подвиг, жизнеописание, книга, писатель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4. Совокупность наук, изучающих язык и литературу, — это... логика, социология, филология, эстетика, философи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5. Противоположным к слову «отрицательный» будет слово... неудачный, спортивный, важный, случайный, положительны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6. Отрезок времени, равный 10 дням, называется... декада, каникулы, неделя, семестр, квартал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7. Век — это... история, столетие, событие, прогресс, тысячелети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8. Интеллектуальный — это... опытный, умственный, деловой, хороший, удачны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9. Иронический — это... мягкий, насмешливый, веселый, настоящий, смешно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0. Объективный — это... беспристрастный, полезный, сознательный, верный, главный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II субтест</w:t>
      </w:r>
    </w:p>
    <w:p>
      <w:pPr>
        <w:pStyle w:val="Normal"/>
        <w:spacing w:lineRule="auto" w:line="360"/>
        <w:ind w:firstLine="900"/>
        <w:rPr/>
      </w:pPr>
      <w:r>
        <w:rPr>
          <w:rStyle w:val="StrongEmphasis"/>
          <w:b w:val="false"/>
          <w:sz w:val="28"/>
          <w:szCs w:val="28"/>
        </w:rPr>
        <w:t>Инструкция: «</w:t>
      </w:r>
      <w:r>
        <w:rPr>
          <w:sz w:val="28"/>
          <w:szCs w:val="28"/>
        </w:rPr>
        <w:t>Из пяти приведенных слов одно лишнее, его надо найти»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. Лист, почка, кора, чешуя, сук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2. После, раньше, иногда, сверху, позж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3. Грабеж, кража, землетрясение, поджог, нападени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4. Смелый, храбрый, решительный, злой, отважны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5. Неудача, волнение, поражение, провал, крах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6. Глобус, меридиан, полюс, параллель, экватор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7. Круг, треугольник, трапеция, квадрат, прямоугольник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8. Береза, сосна, дуб, сирень, ель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9. Секунда, час, год, вечер, недел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0. Темный, светлый, голубой, яркий, тусклый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III субтест</w:t>
      </w:r>
    </w:p>
    <w:p>
      <w:pPr>
        <w:pStyle w:val="Normal"/>
        <w:spacing w:lineRule="auto" w:line="360"/>
        <w:ind w:firstLine="900"/>
        <w:rPr/>
      </w:pPr>
      <w:r>
        <w:rPr>
          <w:rStyle w:val="StrongEmphasis"/>
          <w:b w:val="false"/>
          <w:sz w:val="28"/>
          <w:szCs w:val="28"/>
        </w:rPr>
        <w:t>Инструкция: «</w:t>
      </w:r>
      <w:r>
        <w:rPr>
          <w:sz w:val="28"/>
          <w:szCs w:val="28"/>
        </w:rPr>
        <w:t>Между первым и вторым словом есть определенная связь.  Между третьим словом и другими существует такая же связь. Найди это слов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V Субтест</w:t>
      </w:r>
    </w:p>
    <w:p>
      <w:pPr>
        <w:pStyle w:val="Normal"/>
        <w:spacing w:lineRule="auto" w:line="360"/>
        <w:ind w:firstLine="900"/>
        <w:rPr/>
      </w:pPr>
      <w:r>
        <w:rPr>
          <w:rStyle w:val="StrongEmphasis"/>
          <w:b w:val="false"/>
          <w:sz w:val="28"/>
          <w:szCs w:val="28"/>
        </w:rPr>
        <w:t>Инструкция</w:t>
      </w:r>
      <w:r>
        <w:rPr>
          <w:sz w:val="28"/>
          <w:szCs w:val="28"/>
        </w:rPr>
        <w:t>: «Приведены два слова. Определи, что между ними общего; подбери обобщающее слово или словосочетание»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. Любовь, ненависть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2. Герб, флаг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3. Барометр, термометр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4. Крокодил, черепах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5. Землетрясение, смерч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6. Рим, Вашингтон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7. Умножение, вычитани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8. Повесть, рассказ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9. Африка, Антарктид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0. День, ночь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Результаты методики «Диагностика полимотивационных тенденций в «Я-концепции» личности» (С.М.Петрова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Результаты аддиктивных подростков, склонных к криминальному поведению</w:t>
      </w:r>
    </w:p>
    <w:tbl>
      <w:tblPr>
        <w:tblW w:w="1045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0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16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доническ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ическ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ристическ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ническа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р. К превосходств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го отнош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ния неудач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оцентрическог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уистическая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53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езультаты благополуч</w:t>
      </w:r>
      <w:r>
        <w:rPr/>
        <w:t>ных подростков</w:t>
      </w:r>
    </w:p>
    <w:tbl>
      <w:tblPr>
        <w:tblW w:w="1046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85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>
          <w:trHeight w:val="21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доническ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ическ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ристическ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ническа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р. К превосходству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го отношени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ния неудач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а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оцентрического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уистическая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т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гиз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лан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показатель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результатов методики «Диагностика полимотивационных тенденций в «Я-концепции» личности» (С.М.Петрова) аддиктивных подростков, склонных к криминальному поведению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4875" cy="4929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результатов методики «Диагностика полимотивационных тенденций в «Я-концепции» личности» (С.М.Петрова) благополучных  подростков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7502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Шкала поиска ощущений» (М.Цукерман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Результаты аддиктивных подростков, склонных к криминальному поведению</w:t>
      </w:r>
    </w:p>
    <w:tbl>
      <w:tblPr>
        <w:tblW w:w="3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960"/>
      </w:tblGrid>
      <w:tr>
        <w:trPr>
          <w:trHeight w:val="1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благополучных подростк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960"/>
      </w:tblGrid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ги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л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показат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результатов методики «Шкала поиска ощущений» (М.Цукерман) аддиктивных подростков, склонных к криминальному поведе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80915" cy="292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результатов методики «Шкала поиска ощущений» (М.Цукерман) благополучных  подростков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9350" cy="3088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Результаты методики «Диагностика уровня личностной готовности к риску» («РSК» Шуберта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ддиктивных подростков, склонных к криминальному поведению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2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показат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благополучных подростк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2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ги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л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показат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результатов методики «Диагностика уровня личностной готовности к риску» («РSК» Шуберта) аддиктивных подростков, склонных к криминальному поведению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47210" cy="280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результатов методики «Диагностика уровня личностной готовности к риску» («РSК» Шуберта) благополучных  подростков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09770" cy="296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тодики «Определение уровня развития словесно-логического мышления у старшеклассников» (Л.Переслени, Т.Фотекова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Результаты аддиктивных подростков, склонных к криминальному поведению</w:t>
      </w:r>
    </w:p>
    <w:tbl>
      <w:tblPr>
        <w:tblW w:w="68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022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показател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Результаты благополучных подростков</w:t>
      </w:r>
    </w:p>
    <w:tbl>
      <w:tblPr>
        <w:tblW w:w="68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022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гиз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ла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показател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диаграмма результатов методики «Определение уровня развития словесно-логического мышления у старшеклассников» (Л.Переслени, Т.Фотекова) аддиктивных подростков, склонных к криминальному поведению, и благополучных  подростков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2475" cy="4939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04:00Z</dcterms:created>
  <dc:creator>Aleksei</dc:creator>
  <dc:description/>
  <cp:keywords/>
  <dc:language>en-US</dc:language>
  <cp:lastModifiedBy>Aleksei</cp:lastModifiedBy>
  <dcterms:modified xsi:type="dcterms:W3CDTF">2008-12-05T18:58:00Z</dcterms:modified>
  <cp:revision>36</cp:revision>
  <dc:subject/>
  <dc:title/>
</cp:coreProperties>
</file>